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áš dopis zn.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d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3. 12. 2018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>
                <w:rFonts w:cs="Helvetica" w:ascii="Helvetica" w:hAnsi="Helvetica"/>
              </w:rPr>
              <w:t>59834/2018-SŽDC-GŘ-O28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Vanda Šimánková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Mobil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 xml:space="preserve">725 813 615 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simankova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. 12. 2018</w:t>
            </w:r>
          </w:p>
        </w:tc>
      </w:tr>
    </w:tbl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c"/>
        <w:spacing w:before="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Vc"/>
        <w:spacing w:before="0" w:after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Vc"/>
        <w:spacing w:before="0" w:after="36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Rekonstrukce výpravní budovy v žst. Beroun“ – vyjádření O23 k DSP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00450</wp:posOffset>
                </wp:positionH>
                <wp:positionV relativeFrom="page">
                  <wp:posOffset>1368425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7.7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4640</wp:posOffset>
                </wp:positionH>
                <wp:positionV relativeFrom="page">
                  <wp:posOffset>1511935</wp:posOffset>
                </wp:positionV>
                <wp:extent cx="2736215" cy="935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ŽDC, s.o.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 xml:space="preserve">Stavební správa západ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Ing. Jakub Veselý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okolovská 278/1955</w:t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90 00 Praha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3.7pt;mso-wrap-distance-left:9.05pt;mso-wrap-distance-right:9.05pt;mso-wrap-distance-top:0pt;mso-wrap-distance-bottom:0pt;margin-top:119.05pt;mso-position-vertical-relative:page;margin-left:323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SŽDC, s.o.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 xml:space="preserve">Stavební správa západ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Ing. Jakub Veselý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Sokolovská 278/1955</w:t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jc w:val="left"/>
                        <w:rPr/>
                      </w:pPr>
                      <w:r>
                        <w:rPr/>
                        <w:t>190 00 Praha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hanging="0"/>
        <w:rPr>
          <w:rFonts w:cs="Arial"/>
        </w:rPr>
      </w:pPr>
      <w:r>
        <w:rPr>
          <w:rFonts w:cs="Arial"/>
        </w:rPr>
        <w:t xml:space="preserve">Sdělujeme, že k předložené dokumentaci výše uvedené stavby, kterou zpracovala společnost </w:t>
      </w:r>
      <w:r>
        <w:rPr>
          <w:rFonts w:cs="Arial"/>
          <w:bCs/>
          <w:lang w:eastAsia="cs-CZ"/>
        </w:rPr>
        <w:t xml:space="preserve">VPÚ DECO PRAHA a.s., </w:t>
      </w:r>
      <w:r>
        <w:rPr>
          <w:rFonts w:cs="Arial"/>
          <w:lang w:eastAsia="cs-CZ"/>
        </w:rPr>
        <w:t xml:space="preserve">Podbabská 20/1014, 160 00 Praha 6, </w:t>
      </w:r>
      <w:r>
        <w:rPr>
          <w:rFonts w:cs="Arial"/>
        </w:rPr>
        <w:t xml:space="preserve">má odbor správy majetku z hlediska náplně své činnosti následující připomínky: </w:t>
      </w:r>
    </w:p>
    <w:p>
      <w:pPr>
        <w:pStyle w:val="Normal"/>
        <w:numPr>
          <w:ilvl w:val="0"/>
          <w:numId w:val="1"/>
        </w:numPr>
        <w:spacing w:before="36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O23/1 Odd. provozu budov</w:t>
      </w:r>
    </w:p>
    <w:p>
      <w:pPr>
        <w:pStyle w:val="Normal"/>
        <w:spacing w:before="0" w:after="0"/>
        <w:ind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</w:t>
      </w:r>
      <w:r>
        <w:rPr>
          <w:rFonts w:cs="Arial"/>
          <w:i/>
        </w:rPr>
        <w:t xml:space="preserve">(Jan Domažlický, M: 720 071 547, E: domazlicky@szdc.cz)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edchozích dílčích stanoviscích jsme požadovali úklidovou místnost, která bude vybavena výlevkou a zároveň připojovacími body (voda, elektro) pro mycí stroj se samostatným měřením a která bude takových rozměrů, aby zde mohl být i sklad úklidových prostředků. Připojovací body se samostatným měřením požadujeme doplnit  a místnost ještě dořešit, neboť navržená místnost 1.1.49 se nám jeví pro požadovaný účel malá, navíc s nevhodně úzkými dveřmi. Dispozičně lze věc dořešit – např. na úkor sprchy v m.č. 1.1.51, která je zde nevhodná  – viz dále připomínky k WC pro veřejnost. 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Místa určená pro nápojové a prodejní automaty jsou pouze naznačená – dle sdělení projektanta je to proto, že zatím ze strany investora nebylo rozhodnuto, kde přesně automaty budou umístěny (předpokládá se ještě jiné umístění, než je nyní v dokumentaci naznačeno). Upozorňujeme, že jakmile bude určen prostor pro jejich umístění, je nutné zde zároveň řešit přívod vody a elektřiny – obojí s vlastním měřením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 místnosti bankomatů 1.1.29 požadujeme zřídit přívod elektřiny s vlastním měřením a datovou  zásuvku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rhujeme po obvodu haly zřídit několik zásuvek (třeba skrytých v krabicích) pro osazení např. nabíjecích stojanů, reklam, nahodilé potřeby, atd.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pisu výrobků nejsou popsány tyto prvky:  </w:t>
      </w:r>
    </w:p>
    <w:p>
      <w:pPr>
        <w:pStyle w:val="Odstavecseseznamem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/>
        <w:t>úschovní skříňky v místnosti 1.1.76;</w:t>
      </w:r>
    </w:p>
    <w:p>
      <w:pPr>
        <w:pStyle w:val="Odstavecseseznamem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/>
        <w:t xml:space="preserve">přebalovací pult; </w:t>
      </w:r>
    </w:p>
    <w:p>
      <w:pPr>
        <w:pStyle w:val="Odstavecseseznamem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/>
        <w:t>lavice, odpadkové koše, stojany na kola.</w:t>
      </w:r>
    </w:p>
    <w:p>
      <w:pPr>
        <w:pStyle w:val="Odstavecseseznamem"/>
        <w:spacing w:lineRule="auto" w:line="240" w:before="120" w:after="0"/>
        <w:ind w:left="35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sdělení projektanta má toto vše být součástí projektu interiéru. Pokud kromě této DSP bude skutečně zpracována další upřesňující dokumentace – tj. projekt interiéru, pak požadujeme tento projekt předložit opětovně ke kontrole. V případě, že bude zpracován pouze tento jednostupňový projekt, pak požadujeme výpis výrobků řádně doplnit do této dokumentace.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ůdorysu 1.NP nejsou vyznačena místa (stěny), kde budou umístěny informační nosiče (klaprámy). Dle sdělení projektanta má být i toto řešeno v rámci další upřesňující dokumentace – tj. projektu interiéru, a to s ohledem n</w:t>
      </w:r>
      <w:r>
        <w:rPr>
          <w:rFonts w:cs="Arial" w:ascii="Arial" w:hAnsi="Arial"/>
          <w:bCs/>
          <w:sz w:val="20"/>
          <w:szCs w:val="20"/>
        </w:rPr>
        <w:t xml:space="preserve">a celkový zvolený design. V tom případě rovněž platí náš požadavek na předložení zpřesňující dokumentace nebo doplnění do tohoto jednostupňového projektu jako v předchozím bodě.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ožadujeme, aby projektant společně se správcem budovy zvážil na základě ekonomických a technických parametrů a místní znalosti vhodnost použití antigraffiti  nátěru na fasádním plášti.</w:t>
      </w:r>
    </w:p>
    <w:p>
      <w:pPr>
        <w:pStyle w:val="Normal"/>
        <w:numPr>
          <w:ilvl w:val="0"/>
          <w:numId w:val="1"/>
        </w:numPr>
        <w:spacing w:before="36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O23/2 Odd. metodiky údržby budov (O23/2)</w:t>
      </w:r>
    </w:p>
    <w:p>
      <w:pPr>
        <w:pStyle w:val="Normal"/>
        <w:spacing w:before="0" w:after="0"/>
        <w:ind w:hanging="0"/>
        <w:rPr>
          <w:rFonts w:cs="Arial"/>
          <w:i/>
          <w:i/>
        </w:rPr>
      </w:pPr>
      <w:r>
        <w:rPr>
          <w:rFonts w:cs="Arial"/>
          <w:i/>
        </w:rPr>
        <w:t xml:space="preserve">(Ing. Vanda Šimánková, M: 725 813 615, E: </w:t>
      </w:r>
      <w:hyperlink r:id="rId2">
        <w:r>
          <w:rPr>
            <w:rStyle w:val="InternetLink"/>
            <w:i/>
          </w:rPr>
          <w:t>simankova@szdc.cz</w:t>
        </w:r>
      </w:hyperlink>
      <w:r>
        <w:rPr>
          <w:rFonts w:cs="Arial"/>
          <w:i/>
        </w:rPr>
        <w:t>, Ing. Jarmila Heltová, M: 725 050 149,</w:t>
        <w:br/>
        <w:t xml:space="preserve">E: </w:t>
      </w:r>
      <w:hyperlink r:id="rId3">
        <w:r>
          <w:rPr>
            <w:rStyle w:val="InternetLink"/>
            <w:rFonts w:cs="Arial"/>
            <w:i/>
            <w:color w:val="000000"/>
            <w:u w:val="none"/>
          </w:rPr>
          <w:t>heltova@szdc.cz</w:t>
        </w:r>
      </w:hyperlink>
      <w:r>
        <w:rPr>
          <w:rFonts w:cs="Arial"/>
          <w:i/>
        </w:rPr>
        <w:t>)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kabin na veřejných WC požadujeme dát do v souladu s ČSN 73 4108 čl. 6.2.1 pro uživatele se svrchním oděvem nebo se zavazadly, tj. s min. šířkou kabiny 1100mm a šířkou dveří 800mm. Dispozici je možné upravit v souvislosti s doporučením na zrušení sprchových koutů, které jsou zde nevhodně řešené – viz následující bod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veřejných WC ženy a WC muži jsou navrženy sprchové kouty. Se způsobem návrhu nesouhlasíme – je nutné pro uživatele sprchy zajistit soukromí a zabezpečení osobních věcí a dokladů, což lze nejlépe dosáhnout uzamykatelným sprchovým koutem s předsíňkou. Požadujeme v tomto smyslu dispozici veřejných WC buď přeřešit nebo - pokud to z prostorových důvodů není možné - pak sprchové kouty doporučujeme zcela vypustit a uvolněný prostor využít pro účely dimenzování širších záchodových kabin pro uživatele se svrchním oděvem nebo se zavazadlem, které zde budou skutečně potřebné.  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dokumentace není dostatečně zřejmé, jak budou přístupná veřejná WC – v půdoryse je náznak turniketů umístěných v blízkosti obsluhy, ovšem bez bližšího vysvětlení. V tom případě nám není zcela jasné, jakým způsobem bude skrze turnikety umožněn přístup pro OOSPO – především cestující na invalidním vozíku nebo cestující s dětským kočárkem. Požadujeme proto popsat princip umožnění přístupu takových cestujících na WC přes turnikety. Podotýkáme, že obvykle se bezbariérové kabiny umísťují z praktických důvodů ještě před turnikety (umožňuje to např. držitelům euro klíče přímé použití WC bez přispění obsluhy a vždy během otevírací doby odbavovací haly.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dokumentaci vůbec není řešen orientační systém pro cestující – tj. modrobílé orientační směrové a cílové tabule dle Grafického manuálu jednotného orientačního a informačního systému SŽDC (dále jen GM SŽDC) – dle aktuální verze „červenec 2018“ a také umístění orientačních hlasových majáčků pro nevidomé cestující. Dále na pohledech fasády nejsou vyobrazeny tabule s názvem stanice v souladu s TNŽ 73 6390. Požadujeme tabule orientačního systému do dokumentace doplnit (tj. vyznačit umístění tabulí orientačního systému do přehledného půdorysu, doplnit specifikaci s vyobrazením jednotlivých prvků, způsob upevnění na podklad – na stěnu, na dveře, závěs pod stropem apod.), doplnit OHM včetně frází, dále doplnit na výkrese pohledů tabule s názvem stanice v souladu s TNŽ 73 6390.</w:t>
      </w:r>
    </w:p>
    <w:p>
      <w:pPr>
        <w:pStyle w:val="Odstavecseseznamem"/>
        <w:spacing w:lineRule="auto" w:line="240" w:before="120" w:after="0"/>
        <w:ind w:left="360" w:hanging="0"/>
        <w:contextualSpacing w:val="false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známka: z Grafického manuálu uveřejněného na www stránkách SŽDC – odkaz: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</w:rPr>
          <w:t>https://www.szdc.cz/dalsi-informace/dokumenty-a-predpisy.html</w:t>
        </w:r>
      </w:hyperlink>
      <w:r>
        <w:rPr>
          <w:rFonts w:cs="Arial" w:ascii="Arial" w:hAnsi="Arial"/>
          <w:i/>
          <w:sz w:val="20"/>
          <w:szCs w:val="20"/>
        </w:rPr>
        <w:t xml:space="preserve"> - je možné veškeré piktogramy stáhnout. Uvádíme návod, jak na to: 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eškerá grafická ztvárnění tohoto manuálu v sobě obsahují tisková (grafická) data, což znamená, že pro práci s grafickými ztvárněními nebo zobrazeními je nutné, aby výše uvedený manuál byl otevřen v grafickém nebo ilustrátorském programu např. Corel, Adobe ilustrator apod. Jakmile tento manuál v tomto prostředí otevřete, veškerá grafická znázornění budou pro Vás přístupná a můžete je libovolně stahovat. </w:t>
      </w:r>
    </w:p>
    <w:p>
      <w:pPr>
        <w:pStyle w:val="Odstavecseseznamem"/>
        <w:numPr>
          <w:ilvl w:val="0"/>
          <w:numId w:val="1"/>
        </w:numPr>
        <w:spacing w:lineRule="auto" w:line="240" w:before="480" w:after="60"/>
        <w:ind w:left="357" w:hanging="357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23/3 Odd. koncepce a rozvoje pozemních staveb </w:t>
      </w:r>
    </w:p>
    <w:p>
      <w:pPr>
        <w:pStyle w:val="Normal"/>
        <w:spacing w:before="0" w:after="0"/>
        <w:ind w:hanging="0"/>
        <w:rPr>
          <w:rFonts w:cs="Arial"/>
          <w:i/>
          <w:i/>
        </w:rPr>
      </w:pPr>
      <w:r>
        <w:rPr>
          <w:rFonts w:cs="Arial"/>
          <w:i/>
        </w:rPr>
        <w:t xml:space="preserve">(Ing. Václav Kubišta, M: 724 791 413, E: </w:t>
      </w:r>
      <w:hyperlink r:id="rId5">
        <w:r>
          <w:rPr>
            <w:rStyle w:val="InternetLink"/>
            <w:rFonts w:cs="Arial"/>
            <w:i/>
          </w:rPr>
          <w:t>kubista@szdc.cz</w:t>
        </w:r>
      </w:hyperlink>
      <w:r>
        <w:rPr>
          <w:rFonts w:cs="Arial"/>
          <w:i/>
        </w:rPr>
        <w:t>)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ispozičně upravit místnosti 1.1.44 až 1.1.53b v souladu s normou „ Hygienická zařízení a šatny ČSN 73 4108“, čl. 8 Záchodová předsíň (výňatek: Záchodová předsíň se zřizuje před místností se záchody, pisoáry. Záchodová předsíň musí být samostatně větraná a vybavuje se umyvadly. Předsíň s umyvadly musí mít nejmenší rozměry, které jsou znázorněny na obrázku 6, pokud je vybavena jedním umyvadlem viz. obrázek 25. Požadavky na vybavení záchodové předsíně s umyvadly jsou uvedeny v článku 5.2. Rozměry). Podmínky čl. 8 nejsou splněny v místnostech 1.1.50 a 1.1.45 (v legendě uvedených  jako „veřejné WC – muži –umývárna a veřejné WC – ženy- umývárna). V obou WC chybí samostatně oddělené místnosti „záchodová předsíň“ od samostatných místností s kabinami pro osobní hygienu, které můžou být společně v jedné samostatné místnosti s pisoáry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V souvislosti s dispozičními úpravami výše jmenovaných místností doporučujeme vynechat místnosti 1.1.46 a 1.1.51 – ušetřený prostor lze využít lépe – jak je popsáno ve výše uvedených připomínkách O23/1 a O23/2 (větší úklidová místnost, širší záchodové kabiny).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ujeme doložit výpočet počtu navrhovaných kabin pro osobní hygienu a pisoárů dle frekvence cestujících ve VB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požadujeme doložit výpočet čekacích ploch pro cestující dle TNŽ 73 4955 Výpravní budovy a budovy zastávek dle článku 3.2, případně 7.2. a 7.3.</w:t>
      </w:r>
    </w:p>
    <w:p>
      <w:pPr>
        <w:pStyle w:val="Odstavecseseznamem"/>
        <w:spacing w:lineRule="auto" w:line="240" w:before="48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 poslední řadě ještě upozorňujeme, že pokud bude skutečně následně zpracován projekt interiéru, který má kromě jiného také dořešit některé výše uvedené připomínky, pak je nutné v příslušných částech této dokumentace následné dopracování projektu interiéru uvést a okomentovat. </w:t>
      </w:r>
    </w:p>
    <w:p>
      <w:pPr>
        <w:pStyle w:val="Signature"/>
        <w:tabs>
          <w:tab w:val="clear" w:pos="709"/>
          <w:tab w:val="left" w:pos="6237" w:leader="none"/>
        </w:tabs>
        <w:spacing w:before="1440" w:after="0"/>
        <w:ind w:left="0" w:hanging="0"/>
        <w:jc w:val="left"/>
        <w:rPr>
          <w:rFonts w:cs="Arial"/>
          <w:lang w:eastAsia="cs-CZ"/>
        </w:rPr>
      </w:pPr>
      <w:r>
        <w:rPr>
          <w:rFonts w:cs="Arial"/>
          <w:lang w:eastAsia="cs-CZ"/>
        </w:rPr>
        <w:t>Ing. Stanislav Bytnar</w:t>
      </w:r>
    </w:p>
    <w:p>
      <w:pPr>
        <w:pStyle w:val="Funkce"/>
        <w:ind w:left="0" w:hanging="0"/>
        <w:jc w:val="left"/>
        <w:rPr>
          <w:lang w:eastAsia="cs-CZ"/>
        </w:rPr>
      </w:pPr>
      <w:r>
        <w:rPr>
          <w:lang w:eastAsia="cs-CZ"/>
        </w:rPr>
        <w:t>ředitel odboru správy majet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3" w:gutter="0" w:header="567" w:top="180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3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15875</wp:posOffset>
          </wp:positionV>
          <wp:extent cx="136207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0" r="-2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23368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8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  <w:color w:val="1F497D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spacing w:lineRule="auto" w:line="480"/>
      <w:ind w:hanging="0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ankova@szdc.cz" TargetMode="External"/><Relationship Id="rId3" Type="http://schemas.openxmlformats.org/officeDocument/2006/relationships/hyperlink" Target="mailto:heltova@szdc.cz" TargetMode="External"/><Relationship Id="rId4" Type="http://schemas.openxmlformats.org/officeDocument/2006/relationships/hyperlink" Target="https://www.szdc.cz/dalsi-informace/dokumenty-a-predpisy.html" TargetMode="External"/><Relationship Id="rId5" Type="http://schemas.openxmlformats.org/officeDocument/2006/relationships/hyperlink" Target="mailto:kubista@szdc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Ř SŽDC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27:00Z</dcterms:created>
  <dc:creator>Heltova</dc:creator>
  <dc:description/>
  <cp:keywords/>
  <dc:language>en-US</dc:language>
  <cp:lastModifiedBy>Šimánková Vanda, Ing.</cp:lastModifiedBy>
  <cp:lastPrinted>2018-06-14T16:49:00Z</cp:lastPrinted>
  <dcterms:modified xsi:type="dcterms:W3CDTF">2018-12-10T17:00:00Z</dcterms:modified>
  <cp:revision>15</cp:revision>
  <dc:subject/>
  <dc:title>Váš dopis zn</dc:title>
</cp:coreProperties>
</file>